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</w:rPr>
        <w:t>Protokol o určení vnějšíc</w:t>
      </w:r>
      <w:r>
        <w:rPr>
          <w:rFonts w:cs="Calibri" w:ascii="Calibri" w:hAnsi="Calibri"/>
          <w:sz w:val="40"/>
          <w:szCs w:val="40"/>
        </w:rPr>
        <w:t>h vlivů č. 19010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Miroslava Klimešová – 3D PROJEKT, Úvalská 604/2, 360 09 Karlovy Vary, IČO: 722 70 179</w:t>
      </w:r>
    </w:p>
    <w:p>
      <w:pPr>
        <w:pStyle w:val="Header"/>
        <w:pBdr>
          <w:bottom w:val="single" w:sz="2" w:space="2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16"/>
        </w:rPr>
        <w:t xml:space="preserve">Tel.: 731 409 028, e-mail: </w:t>
      </w:r>
      <w:hyperlink r:id="rId2">
        <w:r>
          <w:rPr>
            <w:rStyle w:val="InternetLink"/>
            <w:rFonts w:cs="Calibri" w:ascii="Calibri" w:hAnsi="Calibri"/>
          </w:rPr>
          <w:t>mk-3dprojekt@volny.cz</w:t>
        </w:r>
      </w:hyperlink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ředseda komise: 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  <w:t>Klimešová Miroslava                                             - projektant elektro (autorizovaný technik)</w:t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FF3333"/>
          <w:sz w:val="22"/>
          <w:szCs w:val="22"/>
          <w:u w:val="none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  <w:t>Ing. Dušek Jan</w:t>
        <w:tab/>
        <w:tab/>
        <w:t xml:space="preserve">  </w:t>
        <w:tab/>
        <w:tab/>
        <w:t xml:space="preserve">          - HIP, zpracovatel stavební část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FF3333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FF3333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color w:val="FF3333"/>
          <w:sz w:val="26"/>
          <w:szCs w:val="26"/>
          <w:u w:val="single"/>
        </w:rPr>
      </w:pPr>
      <w:r>
        <w:rPr>
          <w:rFonts w:cs="Calibri" w:ascii="Calibri" w:hAnsi="Calibri"/>
          <w:b/>
          <w:bCs/>
          <w:color w:val="FF3333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Název akce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Calibri" w:hAnsi="Calibri" w:eastAsia="Tahoma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</w:pPr>
      <w:r>
        <w:rPr>
          <w:rFonts w:eastAsia="Tahoma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>B 1612 Modernizace infrastruktury základních škol v</w:t>
      </w:r>
    </w:p>
    <w:p>
      <w:pPr>
        <w:pStyle w:val="Normal"/>
        <w:jc w:val="both"/>
        <w:rPr>
          <w:rFonts w:ascii="Calibri" w:hAnsi="Calibri" w:eastAsia="Tahoma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</w:pPr>
      <w:r>
        <w:rPr>
          <w:rFonts w:eastAsia="Tahoma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>Litvínově - projektová dokumentac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eastAsia="Tahoma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>ZŠ Litvínov - jazyků, dok. pro provedení stavb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30"/>
          <w:szCs w:val="30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1. Požadavky investo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2. Stavební výkresy 1: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ožadavky ostatních profes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6"/>
          <w:szCs w:val="26"/>
          <w:u w:val="single"/>
          <w:lang w:val="cs-CZ" w:eastAsia="zh-CN" w:bidi="hi-IN"/>
        </w:rPr>
        <w:t>Popis objektu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  <w:t xml:space="preserve">Jedná se o stávající objekty školy, v klasické zděné technologii. 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1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Jedná se o vnitřní prostory učeben, sociálního zařízení a chodeb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A</w:t>
        <w:tab/>
        <w:tab/>
        <w:t>Teplota okolí</w:t>
        <w:tab/>
        <w:tab/>
        <w:tab/>
        <w:tab/>
        <w:tab/>
        <w:tab/>
        <w:t>AA5 - normální</w:t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B</w:t>
        <w:tab/>
        <w:tab/>
        <w:t>Atmosferické podmínky okolí</w:t>
        <w:tab/>
        <w:tab/>
        <w:tab/>
        <w:tab/>
        <w:t>AB5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C</w:t>
        <w:tab/>
        <w:tab/>
        <w:t>Nadmořská výška</w:t>
        <w:tab/>
        <w:tab/>
        <w:tab/>
        <w:tab/>
        <w:tab/>
        <w:t>AC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D</w:t>
        <w:tab/>
        <w:tab/>
        <w:t>Výskyt vody</w:t>
        <w:tab/>
        <w:tab/>
        <w:tab/>
        <w:tab/>
        <w:tab/>
        <w:tab/>
        <w:t>AD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E</w:t>
        <w:tab/>
        <w:tab/>
        <w:t>Výskyt cizích pevných těles</w:t>
        <w:tab/>
        <w:tab/>
        <w:tab/>
        <w:tab/>
        <w:t>AE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F</w:t>
        <w:tab/>
        <w:tab/>
        <w:t>Výskyt korozivních látek</w:t>
        <w:tab/>
        <w:tab/>
        <w:tab/>
        <w:tab/>
        <w:tab/>
        <w:t>AF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G</w:t>
        <w:tab/>
        <w:tab/>
        <w:t>Ráz</w:t>
        <w:tab/>
        <w:tab/>
        <w:tab/>
        <w:tab/>
        <w:tab/>
        <w:tab/>
        <w:tab/>
        <w:t>AG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H</w:t>
        <w:tab/>
        <w:tab/>
        <w:t>Vibrace</w:t>
        <w:tab/>
        <w:tab/>
        <w:tab/>
        <w:tab/>
        <w:tab/>
        <w:tab/>
        <w:tab/>
        <w:t>AH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K</w:t>
        <w:tab/>
        <w:tab/>
        <w:t>Výskyt rostlinstva nebo plísní</w:t>
        <w:tab/>
        <w:tab/>
        <w:tab/>
        <w:tab/>
        <w:t>AK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L</w:t>
        <w:tab/>
        <w:tab/>
        <w:t>Výskyt živočichů</w:t>
        <w:tab/>
        <w:tab/>
        <w:tab/>
        <w:tab/>
        <w:tab/>
        <w:t>AL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M</w:t>
        <w:tab/>
        <w:tab/>
        <w:t>El.mag., el.stat. Nebo ionizující záření</w:t>
        <w:tab/>
        <w:tab/>
        <w:tab/>
        <w:t>AM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N</w:t>
        <w:tab/>
        <w:tab/>
        <w:t>Sluneční záření</w:t>
        <w:tab/>
        <w:tab/>
        <w:tab/>
        <w:tab/>
        <w:tab/>
        <w:tab/>
        <w:t>AN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P</w:t>
        <w:tab/>
        <w:tab/>
        <w:t>Seismické účinky</w:t>
        <w:tab/>
        <w:tab/>
        <w:tab/>
        <w:tab/>
        <w:tab/>
        <w:t>AP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Q</w:t>
        <w:tab/>
        <w:tab/>
        <w:t>Bouřková činnost</w:t>
        <w:tab/>
        <w:tab/>
        <w:tab/>
        <w:tab/>
        <w:tab/>
        <w:t>AQ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R</w:t>
        <w:tab/>
        <w:tab/>
        <w:t>Pohyb vzduchu</w:t>
        <w:tab/>
        <w:tab/>
        <w:tab/>
        <w:tab/>
        <w:tab/>
        <w:tab/>
        <w:t>AR1 - normální</w:t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S</w:t>
        <w:tab/>
        <w:tab/>
        <w:t>Vítr</w:t>
        <w:tab/>
        <w:tab/>
        <w:tab/>
        <w:tab/>
        <w:tab/>
        <w:tab/>
        <w:tab/>
        <w:t>AS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B</w:t>
        <w:tab/>
        <w:tab/>
        <w:t>Využit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A</w:t>
        <w:tab/>
        <w:tab/>
        <w:t>Schopnost osob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  <w:u w:val="none"/>
        </w:rPr>
        <w:t>BA2 - dět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C</w:t>
        <w:tab/>
        <w:tab/>
        <w:t>Dotyk osob s potenciálem země</w:t>
        <w:tab/>
        <w:tab/>
        <w:tab/>
        <w:tab/>
        <w:t>BC1 - normáln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D</w:t>
        <w:tab/>
        <w:tab/>
        <w:t>Podmínky úniku v případě nebezpečí</w:t>
        <w:tab/>
        <w:tab/>
        <w:tab/>
      </w:r>
      <w:r>
        <w:rPr>
          <w:rFonts w:cs="Calibri" w:ascii="Calibri" w:hAnsi="Calibri"/>
          <w:b/>
          <w:bCs/>
          <w:sz w:val="22"/>
          <w:szCs w:val="22"/>
          <w:u w:val="none"/>
        </w:rPr>
        <w:t>BD4 – vysoký počet lidí/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ab/>
        <w:tab/>
        <w:tab/>
        <w:tab/>
        <w:tab/>
        <w:tab/>
        <w:tab/>
        <w:tab/>
        <w:t>obtížný úni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E</w:t>
        <w:tab/>
        <w:tab/>
        <w:t>Povaha zprac. nebo skladování látek</w:t>
        <w:tab/>
        <w:tab/>
        <w:tab/>
        <w:t>BE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C</w:t>
        <w:tab/>
        <w:tab/>
        <w:t>Konstrukce budovy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CA</w:t>
        <w:tab/>
        <w:tab/>
        <w:t>Stavební materiály</w:t>
        <w:tab/>
        <w:tab/>
        <w:tab/>
        <w:tab/>
        <w:tab/>
        <w:t>CA1 - normální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CB</w:t>
        <w:tab/>
        <w:tab/>
        <w:t>Konstrukce budovy</w:t>
        <w:tab/>
        <w:tab/>
        <w:tab/>
        <w:tab/>
        <w:tab/>
        <w:t>CB1 - normální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Vnější vlivy byli určeny v souladu s ČSN 332000-5-51 ed. 3. a ČSN 332000-4-41ed.2/Z1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Z hlediska nebezpečí úrazu el. proudem – prostor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Rozvody jsou provedeny v soustavě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>3x230/400V, 50Hz, TN-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2000-6 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doporu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ený termín pravidelné revize 1x za 3 roky</w:t>
      </w:r>
      <w:r>
        <w:rPr>
          <w:rFonts w:eastAsia="Courier;Courier New" w:cs="Calibri" w:ascii="Calibri" w:hAnsi="Calibri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Zdůvodně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sz w:val="22"/>
          <w:szCs w:val="22"/>
        </w:rPr>
        <w:t xml:space="preserve">Byly posouzeny vlivy působící na provozované zařízení a naopak možnost negativního působení elektrického zařízení na okolní zařízení. Vzhledem ke  zjištěným skutečnostem bylo rozhodnuto jak je výše uvedeno.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Datum sepsání protokolu:</w:t>
        <w:tab/>
        <w:tab/>
        <w:t xml:space="preserve">             </w:t>
        <w:tab/>
        <w:tab/>
        <w:tab/>
        <w:t>Podpisy předsedy a členů komise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28.1.2019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i/>
      <w:color w:val="0000FF"/>
      <w:sz w:val="1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4:25Z</dcterms:created>
  <dc:creator>Miroslava Klimešová</dc:creator>
  <dc:description/>
  <dc:language>en-US</dc:language>
  <cp:lastModifiedBy>Miroslava Klimešová</cp:lastModifiedBy>
  <dcterms:modified xsi:type="dcterms:W3CDTF">2015-03-27T18:35:30Z</dcterms:modified>
  <cp:revision>36</cp:revision>
  <dc:subject/>
  <dc:title/>
</cp:coreProperties>
</file>